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699223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1694813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JUNH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1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21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2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UTORIZA A ABERTURA DE CRÉDITOS ADICIONAIS AO VIGENTE ORÇAMENTO DA SECRETARIA DE ESTADO DO DESENVOLVIMENTO URBANO, QUE VISA A IMPLANTAÇÃO DO PROGRAMA ESTADUAL DE RECUPERAÇÃO ASFÁLTICA DE PAVIMENTOS EM VIAS URBANAS – RECAP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EMENDAS DE PLENÁRIO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1"/>
        </w:rPr>
        <w:t>Nº5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S DEPUTADOS ANTÔNIO ANIBELLI E CHICO NOROESTE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32"/>
        </w:rPr>
        <w:t>PROÍBE VEÍCULOS DE COMUNICAÇÃO DE VEICULAREM PROPAGANDAS DE FINS ERÓTICOS E OUTRAS ATIVIDADES CONGÊNERE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484/09.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>AUTORIA DO DEPUTADO TADEU VENER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GERANDO SAÚDE MENTAL, COM SEDE E FORO NO MUNICÍPIO DE CURITIBA,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13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LUIS FERNANDES LITR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“CASA DE NUTRIÇÃO”, COM SEDE E FORO NO MUNICÍPIO DE JAGUARIAIVA,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46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A JUVENTUDE DE ALMIRANTE TAMANDARÉ – AJA, COM SEDE E FORO NO MUNICÍPIO DE ALMIRANTE TAMANDARÉ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07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14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XTINGUE O FUNDO PARANAENSE DE MINERAÇÃO – FUPAM E DENOMINA A MINERAIS DO PARANÁ S/A DE MINEROPAR – SERVIÇO GEOLÓGICO DO PARANÁ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MENDA DA C.F.,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24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721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ISPÕE QUE OS VALORES DOS VENCIMENTOS BÁSICOS DOS SERVIDORES ATIVOS E INATIVOS DO QUADRO EFETIVO DO PODER JUDICIÁRIO DO ESTADO DO PARANÁ, VINCULADOS A SECRETARIA, AO FORO JUDICIAL E AOS JUIZADOS ESPECIAIS, FICAM REAJUSTADOS EM 7,07%, A PARTIR DE 1º DE MAIO DE 2010, E ADOTA OUTRAS PROVIDÊNCIAS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01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MAIO DE 2010. RESOLUÇÕES Nº003/2004 E Nº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10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RECONHECE PARA EFEITO DE INCLUSÃO NO CALENDÁRIO TURÍSTICO DO ESTADO DO PARANÁ A FESTA DO PEÃO DE BOIADEIRO DE COLORADO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A.I.C.T.M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30T08:50:00Z</dcterms:modified>
  <cp:revision>42</cp:revision>
  <dc:subject/>
  <dc:title/>
</cp:coreProperties>
</file>